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Zjawiska magnetycz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Wzajemne oddziaływanie magnesu z przewodnikiem z prąd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wyjaśnia działanie silnika elektrycznego prądu stał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demonstruje oddziaływanie magnesów na przewodnik z prądem;                                                      wyjaśnia działanie silnika elektrycznego na prąd stały wykorzystując opis wzajemnego oddziaływania magnesów z elektromagnesami;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opisuje zasadę działania mierników elektrycznych.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pokaz, wirtualne ćwiczenia laboratoryjne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opis działania przewodnika z prądem na igłę magnetyczną, określanie biegunów magnetycznych zwojnicy z prądem.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symulacji „Galwanometr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magnet.fsu.edu/education/tutorials/java/galvanometer/index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Dyskutują na temat przykładów podanych przez nauczyciela, wyjaśniają zachowanie się przewodnika kołowego z prądem w obecności magnes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budowa silnika zasilanego prądem stał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u dydaktycznego „Zasada działania silnika elektrycznego zasilanego prądem stałym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fizyka.zamkor.pl/artykul/63/1218-zasada-dzialania-silnika-elektrycznego-zasilanego-pradem-stalym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obserwują działanie silnika elektrycznego, wyjaśniają jego zasadę działania i sporządzają notatk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siła elektrodynamicz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eksperymentu w postaci symulacji „Siła elektrodynamiczna” ze strony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walter-fendt.de/ph14pl/lorentzforce_pl.htm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, </w:t>
            </w:r>
            <w:r>
              <w:rPr>
                <w:rFonts w:cs="Times New Roman" w:ascii="Times New Roman" w:hAnsi="Times New Roman"/>
                <w:bCs/>
              </w:rPr>
              <w:t xml:space="preserve">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, badają od czego zależy siła elektrodynamicz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działania silnika elektrycznego i siły elektrodynami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pytania, podają od czego zależy siła elektrodynamiczn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net.fsu.edu/education/tutorials/java/galvanometer/index.html" TargetMode="External"/><Relationship Id="rId3" Type="http://schemas.openxmlformats.org/officeDocument/2006/relationships/hyperlink" Target="http://fizyka.zamkor.pl/artykul/63/1218-zasada-dzialania-silnika-elektrycznego-zasilanego-pradem-stalym/" TargetMode="External"/><Relationship Id="rId4" Type="http://schemas.openxmlformats.org/officeDocument/2006/relationships/hyperlink" Target="http://www.walter-fendt.de/ph14pl/lorentzforce_pl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05:00Z</dcterms:created>
  <dc:creator>Darek</dc:creator>
  <dc:description/>
  <dc:language>en-US</dc:language>
  <cp:lastModifiedBy>Admin</cp:lastModifiedBy>
  <cp:lastPrinted>2011-02-02T10:01:00Z</cp:lastPrinted>
  <dcterms:modified xsi:type="dcterms:W3CDTF">2013-03-05T19:05:00Z</dcterms:modified>
  <cp:revision>2</cp:revision>
  <dc:subject/>
  <dc:title>Maszyny cieplne, budowa i zasada działania</dc:title>
</cp:coreProperties>
</file>